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9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H I  1      2      3      4      5      6      7      8      9      10     11     12     13     14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21     3 3 2 2 2 1 1 2 3  -      6(10)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     1 1 3 1 1 3 3 3 1  5(5)   5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0     2 3 3 2 3 2 2 2 1  -      6(11)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51     2 3 2 3 3 3 2 3 2  -      -      9(23)  9(23)  9(23)  9(23)  9(23)  9(23)  9(23)  9(23)  9(23)  9(23)  9(23)  9(23)   12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6     2 1 1 1 2 1 1 1 2  6(6)   9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4     3 2 1 3 3 2 1 3 3  -      -      9(21)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36    1 1 1 3 3 2 3 2 2  -      6(9)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71    1 1 1 1 1 1 1 1 1  9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5    2 3 1 1 2 1 2 1 1  5(5)   8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5    1 2 2 2 1 2 1 2 2  -      9(15)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8    1 1 2 1 1 1 3 1 2  6(6)   8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6    2 2 2 2 2 2 2 1 1  -      9(16)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60    3 2 3 3 1 3 3 2 3  -      -      9(23)  9(23)  9(23)  9(23)  9(23)  9(23)  9(23)  9(23)  9(23)  9(23)  9(23)  9(23)   12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73    3 2 3 2 2 3 2 3 3  -      -      9(23)  9(23)  9(23)  9(23)  9(23)  9(23)  9(23)  9(23)  9(23)  9(23)  9(23)  9(23)   12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3"/>
        <w:gridCol w:w="1154"/>
        <w:gridCol w:w="1154"/>
        <w:gridCol w:w="1248"/>
        <w:gridCol w:w="2103"/>
        <w:gridCol w:w="3107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ул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єпря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а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чипо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ау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хт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ва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целуй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дмил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ль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4:32:00Z</dcterms:created>
  <dc:creator>Елена</dc:creator>
  <dc:description/>
  <cp:keywords/>
  <dc:language>en-US</dc:language>
  <cp:lastModifiedBy>Елена</cp:lastModifiedBy>
  <dcterms:modified xsi:type="dcterms:W3CDTF">2025-10-19T15:00:00Z</dcterms:modified>
  <cp:revision>3</cp:revision>
  <dc:subject/>
  <dc:title>Всеукраїнські змагання з сучасних танців</dc:title>
</cp:coreProperties>
</file>